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исок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частников  Великой Отечественной войны </w:t>
      </w:r>
    </w:p>
    <w:p>
      <w:pPr>
        <w:pStyle w:val="Normal"/>
        <w:autoSpaceDE w:val="false"/>
        <w:jc w:val="center"/>
        <w:rPr/>
      </w:pPr>
      <w:r>
        <w:rPr/>
        <w:t>с Новый Олов</w:t>
      </w:r>
    </w:p>
    <w:tbl>
      <w:tblPr>
        <w:tblW w:w="1538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61"/>
        <w:gridCol w:w="709"/>
        <w:gridCol w:w="1559"/>
        <w:gridCol w:w="1134"/>
        <w:gridCol w:w="1276"/>
        <w:gridCol w:w="851"/>
        <w:gridCol w:w="850"/>
        <w:gridCol w:w="851"/>
        <w:gridCol w:w="992"/>
        <w:gridCol w:w="1134"/>
        <w:gridCol w:w="992"/>
        <w:gridCol w:w="1134"/>
        <w:gridCol w:w="2204"/>
      </w:tblGrid>
      <w:tr>
        <w:trPr>
          <w:trHeight w:val="23" w:hRule="atLeast"/>
        </w:trPr>
        <w:tc>
          <w:tcPr>
            <w:tcW w:w="1538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/п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И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рожд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рожд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призы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призыв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служб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вание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гра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удьб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стория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сведений на сайте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амять народ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метка о сканированных документах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ИО родственников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Алексеев Назар Константин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95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____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05 1942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ВОХР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 стр 11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деев Михаил Ильи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98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.08.1942г</w:t>
            </w: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ЖД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  стр 11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Антонов Георгий  Васильевич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95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1.1942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ВОХР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 стр 11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Ананьев Инокентий Степан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919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тинская обл.Чернышевский р.с Новый Ол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2.1940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ий 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1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билизовался 29.06.1946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716" w:leader="none"/>
              </w:tabs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рхив военкомата    стр 4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аранов Георгий Семенови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24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л.Сретинский р. Усть -Наринзо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.04 1943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п/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жил с селе работал в совхоз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билизовался 20.04.1943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 стр 26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чь  Топаркова Татьяна Георгиевн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йтов Алексей Андрееви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909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3</w:t>
            </w:r>
            <w:r>
              <w:rPr>
                <w:sz w:val="16"/>
                <w:szCs w:val="16"/>
                <w:lang w:val="en-US"/>
              </w:rPr>
              <w:t>.06 194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____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5 стр 30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Дубровский Федор Ев графович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919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тинская обл Чернышевский р.с Новый Ол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.09.193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ав военкомата   стр 63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7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еменский Георгий Семенови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08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.07.1941</w:t>
            </w:r>
            <w:r>
              <w:rPr>
                <w:sz w:val="16"/>
                <w:szCs w:val="16"/>
              </w:rPr>
              <w:t xml:space="preserve">г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оенная часть № 520, Украинский фронт 988сп 230сд 57АЗ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.сержан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аль" за боевые заслуги " 13.08.1944г Орден Красного знамени  28 07 1945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жил работал в совхозе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утствует в Памяти на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 стр 57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ын Деменский Алексей Георгиевич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Деменский Александр Карп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21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тинская обл .Чернышевский р. с Новый Ол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.08.1943</w:t>
            </w:r>
            <w:r>
              <w:rPr>
                <w:sz w:val="16"/>
                <w:szCs w:val="16"/>
              </w:rPr>
              <w:t xml:space="preserve">г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енная часть № п/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   стр 60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Деменский Григорий Иван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18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тинская обл. Чернышевский р.с Новый Ол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9.1939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енная часть №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 стр 62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менский Агафон Кар…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2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л. Чернышевский р.с Новый О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.1943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енная часть №п/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 стр 60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брелькин Федос Иванови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12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8</w:t>
            </w:r>
            <w:r>
              <w:rPr>
                <w:sz w:val="16"/>
                <w:szCs w:val="16"/>
                <w:lang w:val="en-US"/>
              </w:rPr>
              <w:t>.03 1943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енная часть №4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 стр61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роздов Иван 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19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л Чернышевский р .с Новый О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.1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1940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енная часть №1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 стр 63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Ермолаев Нил Григорье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14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тинская обл Чернышевский р с Новый Ол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.07.1941</w:t>
            </w:r>
            <w:r>
              <w:rPr>
                <w:sz w:val="16"/>
                <w:szCs w:val="16"/>
              </w:rPr>
              <w:t xml:space="preserve">г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енная часть №1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утствует в Памяти на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 стр 67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Ермолаев Василий Григорье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23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тинская обл.Чернышевский р.с Новый Ол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.01 1943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м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енная часть №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ядова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утствует в Памяти на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стр 68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Ермолаев Арсений Иванови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18" w:leader="none"/>
                <w:tab w:val="left" w:pos="9716" w:leader="none"/>
                <w:tab w:val="left" w:pos="10164" w:leader="none"/>
              </w:tabs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19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тинская обл.Чернышевский р.с Новый Ол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.09.1939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м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 к-да 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 стр 70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Ермолаев Семен Иван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л.Чернышевский р  с Новый О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.07.1941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 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 стр 67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Зданович  Диомид Григорьевич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91</w:t>
            </w:r>
            <w:r>
              <w:rPr>
                <w:sz w:val="16"/>
                <w:szCs w:val="16"/>
              </w:rPr>
              <w:t>3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тинская обл.Чернышевский р.с Новый Ол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3.08 1941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 стр 79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Зданович Лазарь Григорье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24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л .Чернышевский р.с Новый О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.08. 1942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 военкомата   стр 83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Иванов Яков Захар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19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тинская обл.Чернышевский р.с Новый Ол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2.09.1939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к-да 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 стр 90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Иванченко Петр Данил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25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тинская обл Чернышевский р.с Новый Ол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01.1943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енная часть №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жил работал в совхоз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утствует в Памяти на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 стр90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Иванченко Александр Данил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21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___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…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утствует в Памяти на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 стр 90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Иконникова Александра Гавриловн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23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л.Чернышевский р с Новый О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.08.1942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ОВК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утствует в Памяти на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 стр 90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Иванченко Константин Данил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16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тинская обл.Чернышевский р .с Новый Ол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.07.1942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енная часть №3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утствует в Памяти на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 стр 85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Иванченко Парасковья Ивановн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20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____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.0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 xml:space="preserve"> 194</w:t>
            </w:r>
            <w:r>
              <w:rPr>
                <w:sz w:val="16"/>
                <w:szCs w:val="16"/>
              </w:rPr>
              <w:t>3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п/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стр 90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Истомин Александр Василье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92</w:t>
            </w:r>
            <w:r>
              <w:rPr>
                <w:sz w:val="16"/>
                <w:szCs w:val="16"/>
              </w:rPr>
              <w:t>6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тинская обл Чернышевский о. с Новый Ол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  <w:lang w:val="en-US"/>
              </w:rPr>
              <w:t>.11 1943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 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 стр 89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Иванов Макар Валерье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26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2.1943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. ком-да 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рхив военкомата   стр 88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ченко Георгий Николае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.07 1941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енная часть №ОВК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утствует в Памяти на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 стр 86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Иконников Николай Иван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26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_____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2.1943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 ком-да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а военкомата   стр 88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Иконников Дмитрий Иван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20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тинская обл Чернышевский р с Новый Ол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.09.1941г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утствует в Памяти на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в военкомата   тстр 89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динский Николай Петр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9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тинская обл. Чернышевский р с Новый Ол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0.1939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Чернышевский РВК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ко-да  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 стр 121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Красовский Александр Федор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22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Читинская обл Чернышевский р.с Новый Ол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____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       ком-да 1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утствует в Памяти на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Архив военкомата        стр 126 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5" w:leader="none"/>
              </w:tabs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ириллов Семен Агафанови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20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тинская обл.Чернышевский о с Новый Ол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  <w:lang w:val="en-US"/>
              </w:rPr>
              <w:t>.06.1940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  2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утствует в Памяти на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 стр 126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Кириллов Константин Яковле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12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л Чернышевский р с Новый Олов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.04.1942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  7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утствует в Памяти на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 стр 112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Кондратьев Василий Иван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20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тинская обл.Чернышевский р с Новый Ол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  <w:lang w:val="en-US"/>
              </w:rPr>
              <w:t>.06.1940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  2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 стр 125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ндратьев Дмитрий П…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11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.07.1941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  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утствует в Памяти на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 стр 93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ндратьев Павел Панфилови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18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л.Чернышевский р.с Новый О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.09.1939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к-да 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стр 124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Кондратьев Павел Иван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911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____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3.07.1941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Чернышевский РВК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енная часть №7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 стр 99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Макар Иванови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.1941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стр 102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Кузнецов Владимир Аверьян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20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л.Чернышевский р с Старый О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 1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Архив военкомата   стр 121 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Кириллов Петр Федор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02</w:t>
            </w:r>
            <w:r>
              <w:rPr>
                <w:sz w:val="16"/>
                <w:szCs w:val="16"/>
              </w:rPr>
              <w:t xml:space="preserve">г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тинская Обл.Чернышевский р с Новый Ол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3.1942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енная часть № 4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  стр 111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Кириллов Андрей Агафан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24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л Чернышевский р с Новый О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8.1943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Чернышевский РВК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к-да  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ив военкомат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тр 118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Кузнецов Андрей Ефимови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.Чернышевский р.с Новый О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.1939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ком-да 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рхив военкомата11  стр 124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знецов Николай Петр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.Чернышевский р с Новый О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08.11.1941г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ышевский РВК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 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рхив военкомата   стр92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танаев Павел Евстафье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тинская об. Чернышевский р с Новый Ол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.05.1943г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енная часть №п\п Чита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рхив военкомата   стр 117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танаев Илья Григорье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19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тинская об. Чернышевский р с Новый Ол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9.1939г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 ком-да 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рхив военкомата  стр 124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Катанаев Георгий. Григорьевич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03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тинская об. Чернышевский р с Новый Ол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1.1941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рхив  военкомата   стр 92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лигин  Федор Ефрем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.1941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утствует в Памяти на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рхив военкомата   стр 132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розов Степан Макар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 Чернышевский.  р  с Новый О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.03 1943г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ОВК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Жил работал в совхоз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рхив военкомата   стр 155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ти  : Дочь  Просвярикова  Людмила Степановна .            Смирнова Ирина Степановна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розов Фома Павл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тинская об .Чернышевский р.с Новый Ол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5 1943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п\п Чит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рхив военкомата   стр 154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енко Павел Филипп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24г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тинская об. Чернышевский р с Новый Олов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.08.1942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утствует в Памяти на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рхив военкомата  стр 160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енко Фома Максим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5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тинская об. Чернышевский р с Новый Ол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0.1942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 24ЖД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рхив военкомата   стр 152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юшенко Михаил Алексее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тинская об. Чернышевский р с Новый Ол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7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Жил работал в совхоз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утствует в Памяти на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рхив военкомата   стр 160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иков Маисей Федор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9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Нерчинский р .с Зюльз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9.10.1942г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 24 ЖД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утствует в Памяти на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рхив военкомата   стр 166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еляев Максим Максим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. Черн р с Шив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6.14.1942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7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рхив военкомата   стр 166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томец Иван Григорье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22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. Чернышевский р. С Новый О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.1941г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оенная часть № 1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рхив военкомата  стр 198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томец Александр Григорье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. Чернышевский р  с Новый О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09.12.1943г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енная часть № 582т 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жан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Жил работал в совхозе «Оловский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ствовал в Японской войне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утствует в Памяти на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рхив военкомата   стр 199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Питомец Иван Александрович.        Дочь Ильина Татьяна Александровна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омец Гаврил Емильянови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.1941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рхив военкомата   стр 182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шкарев Петр Алексеевич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об. Черн р  с  Новый О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4.1943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 п/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утствует в Памяти на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рхив военкомата   стр 185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77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арев Василий Михайл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. Чернышевский р. С Новый О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.1941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 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утствует в Памяти на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рхив военкомата5  стр 192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хманин Дмитрий Гаврил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6.1942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оенная часть № автополк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утствует в Памяти на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рхив военкомата   стр 213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маненко Алексей Фокее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. Чернышевский р с Новый О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.1941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1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 работал в совхозе «Оловский»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утствует в Памяти на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рхив военкомата  стр 206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 Рябченко Галина Алексеевн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маненко Василий Факее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. Чернышевский р .с.Новый О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6.1940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 2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утствует в Памяти на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рхив военкомата   стр 207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маненко Семен Викторо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6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. Чернышевский р.с Новый О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0.1942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ышевский РВК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Военная часть № 24 ЖДБ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утствует в Памяти на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рхив военкомата   стр 208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Чулков Григорий Инокентье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. Чернышевский р с Новый О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1.1941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 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рхив военкомата   стр 283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лков Филлорет  Диомидови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. Чернышевский р с Новый О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2.1943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рхив военкомата   стр 287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улков Максим Тимофеевич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9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. Чернышевский р с Новый О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0.1939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оенная часть №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утствует в Памяти на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рхив военкомата   стр 287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улков Петр Тимофеевич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.1941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утствует в Памяти на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Архив военкомата   стр 283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нев Павел Афанасьеви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.Чернышевский р.с Новый Ол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.1943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ий РВ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ая часть №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ов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й не имеетс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рхив военкомата   стр 260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4:29:00Z</dcterms:created>
  <dc:creator>дом</dc:creator>
  <dc:description/>
  <cp:keywords/>
  <dc:language>en-US</dc:language>
  <cp:lastModifiedBy>Zver</cp:lastModifiedBy>
  <dcterms:modified xsi:type="dcterms:W3CDTF">2024-05-30T05:55:00Z</dcterms:modified>
  <cp:revision>27</cp:revision>
  <dc:subject/>
  <dc:title>Список</dc:title>
</cp:coreProperties>
</file>